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épondez à l'écrit aux questions suivantes.  (Souvenez-vous qu'il vous aidera à y répondre si en lisant, vous imaginez et envisagez assez littéralement ce qui se passe dans l'histoire.  Continuez à vous poser la question "Si des acteurs mettaient en scène ce qui se passe, que feraient-ils?"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 questions viennent des pages 164-16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Comment est-ce que l'auteur communique que Leborgne n'a pas de respect pour le visiteur quand le visiteur est en train d'essayer de résoudre le mystère?  Que fait/dit Leborgne?  Notez des détails spécifiq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A un certain moment il est clair que Leborgne vient de résoudre le mystère.  A ce moment sa personnalité et son attitude métamorphosent.  Comment?  Quels détails spécifiques est-ce que l'auteur inclue pour démontrer ce changement au lecteur?  Quels actions est-ce que Leborgne fait ensuite qui indiquent qu'il n'est plus énervé et qu'il est très content d'avoir tout compris?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2:00:38Z</dcterms:created>
  <dc:creator/>
  <dc:description/>
  <dc:language>en-US</dc:language>
  <cp:lastModifiedBy/>
  <cp:revision>0</cp:revision>
  <dc:subject/>
  <dc:title/>
</cp:coreProperties>
</file>